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uppressAutoHyphens w:val="tru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 проекту национального стандарта</w:t>
      </w:r>
    </w:p>
    <w:p>
      <w:pPr>
        <w:pStyle w:val="11"/>
        <w:suppressAutoHyphens w:val="true"/>
        <w:ind w:firstLine="567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СТ РК «Органическая продукция. </w:t>
      </w:r>
    </w:p>
    <w:p>
      <w:pPr>
        <w:pStyle w:val="11"/>
        <w:suppressAutoHyphens w:val="true"/>
        <w:ind w:firstLine="567"/>
        <w:jc w:val="center"/>
        <w:rPr>
          <w:b/>
          <w:b/>
          <w:color w:val="FF0000"/>
          <w:szCs w:val="24"/>
        </w:rPr>
      </w:pPr>
      <w:r>
        <w:rPr>
          <w:b/>
          <w:color w:val="000000"/>
          <w:szCs w:val="24"/>
        </w:rPr>
        <w:t>Сбор, заготовка и оборот органической продукции из дикорастущего сырья»</w:t>
      </w:r>
    </w:p>
    <w:p>
      <w:pPr>
        <w:pStyle w:val="11"/>
        <w:suppressAutoHyphens w:val="true"/>
        <w:ind w:firstLine="567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 Техническое обоснование разработки стандарта</w:t>
      </w:r>
    </w:p>
    <w:p>
      <w:pPr>
        <w:pStyle w:val="Style23"/>
        <w:spacing w:before="0" w:after="0"/>
        <w:ind w:firstLine="567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Разработка документа по стандартизации необходима для обеспечения и выполнения требования Концепции развития агропромышленного комплекса Республики Казахстан на 2021-2030 годы, утвержденной постановлением Правительства Республики Казахстан от 30 декабря 2021 года № 960, Дорожной карты развития органического сельского хозяйства в РК на 2024-2025 гг.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Разработка документа по стандартизации необходима для производства органической продукции в соответствии с требованиями законодательства РК в области производства и оборота органической продукции и Соглашения о порядке признания в рамках ЕАЭС продукции органической.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Разработка документа по стандартизации необходима для обеспечения требований к сбору, заготовке, переработке, маркировке, упаковке, транспортированию и хранению органической продукции из дикорастущего сырья.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В качестве основной нормативной базы (первоисточника) предлагается использовать национальный стандарт Российской Федерации ГОСТ Р 59425-2021 Продукция органическая из дикорастущего сырья. Правила сбора, заготовки, переработки, хранения, транспортирования и маркировки (утв. и введен в действие Приказом Росстандарта от 14.04.2021 N 212-ст).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2 Основание для разработки стандарта с указанием соответствующего задания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Разработка проекта стандарта ведется в инициативном порядке (вне Национального плана стандартизации на 2025 г.) в связи с потребностью отрасли в регулировании процессов подтверждения соответствия сбора, заготовки и оборота органической продукции из дикорастущего сырья при финансовой поддержке Проекта ПРООН-ГЭФ «Продвижение устойчивой системы сельскохозяйственного производства и сохранение экосистем ландшафта Северного Казахстана» по мероприятию: «Разработка и сопровождение согласования и утверждения национальных стандартов в области производства и оборота органической продукции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3 Характеристика объекта стандартизации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color w:val="000000"/>
        </w:rPr>
        <w:t>Объектом стандартизации проекта СТ РК являются процессы, связанные с сбором, заготовкой, переработкой, маркировкой, упаковкой, сертификацией, транспортировкой, хранением и реализацией органической продукции из дикорастущего сырья.</w:t>
      </w:r>
    </w:p>
    <w:p>
      <w:pPr>
        <w:pStyle w:val="Normal"/>
        <w:widowControl w:val="false"/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  <w:t>Проект стандарт не распространяется:</w:t>
      </w:r>
    </w:p>
    <w:p>
      <w:pPr>
        <w:pStyle w:val="Normal"/>
        <w:widowControl w:val="false"/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  <w:t>- на недревесные лесные ресурсы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color w:val="000000"/>
        </w:rPr>
        <w:t>- парфюмерно-косметическую продукцию;</w:t>
      </w:r>
    </w:p>
    <w:p>
      <w:pPr>
        <w:pStyle w:val="Normal"/>
        <w:widowControl w:val="false"/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  <w:t>- семена и иные части растений, применяемые для воспроизводства лесов и лесоразведения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color w:val="000000"/>
        </w:rPr>
        <w:t>- продукцию охоты и рыболовства в натуральном или переработанном виде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color w:val="000000"/>
        </w:rPr>
        <w:t>- молодь, личинок, иной посадочный материал, используемый для искусственного воспроизводства и акклиматизации водных биологических ресурсов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color w:val="000000"/>
        </w:rPr>
        <w:t>Органическая сертификация — это не сертификация продукции, а сертификация процессов производства. При этом, конечная (органическая) продукция должна отвечать требованиям, предъявляемым действующим законодательством Республики Казахстан в области технического регулирования к конкретной продукции.</w:t>
      </w:r>
    </w:p>
    <w:p>
      <w:pPr>
        <w:pStyle w:val="Normal"/>
        <w:widowControl w:val="false"/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  <w:t>Сертификация органического производства носит добровольный характер и не подменяет обязательную систему подтверждения соответствия, предусмотренную законодательством в области технического регулирования.</w:t>
      </w:r>
    </w:p>
    <w:p>
      <w:pPr>
        <w:pStyle w:val="Normal"/>
        <w:widowControl w:val="false"/>
        <w:suppressAutoHyphens w:val="true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color w:val="000000"/>
          <w:szCs w:val="24"/>
        </w:rPr>
        <w:t>4 Сведения о взаимосвязи проекта стандарта с техническими регламентами и документами по стандартизации</w:t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color w:val="000000"/>
          <w:spacing w:val="6"/>
          <w:szCs w:val="24"/>
        </w:rPr>
      </w:pPr>
      <w:r>
        <w:rPr>
          <w:b/>
          <w:color w:val="000000"/>
          <w:spacing w:val="6"/>
          <w:szCs w:val="24"/>
        </w:rPr>
      </w:r>
    </w:p>
    <w:p>
      <w:pPr>
        <w:pStyle w:val="Normal"/>
        <w:ind w:firstLine="567"/>
        <w:jc w:val="both"/>
        <w:rPr>
          <w:bCs/>
          <w:color w:val="000000"/>
          <w:szCs w:val="24"/>
        </w:rPr>
      </w:pPr>
      <w:bookmarkStart w:id="0" w:name="_GoBack"/>
      <w:bookmarkEnd w:id="0"/>
      <w:r>
        <w:rPr>
          <w:bCs/>
          <w:color w:val="000000"/>
          <w:szCs w:val="24"/>
        </w:rPr>
        <w:t>СТ РК 3455-2023 «Производство органической продукции. Термины и определения».</w:t>
      </w:r>
    </w:p>
    <w:p>
      <w:pPr>
        <w:pStyle w:val="Normal"/>
        <w:ind w:firstLine="567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СТ РК 3110-2023 «Оценка соответствия. Требования к органам по подтверждению соответствия производства</w:t>
      </w:r>
      <w:r>
        <w:rPr>
          <w:bCs/>
          <w:color w:val="000000"/>
        </w:rPr>
        <w:t xml:space="preserve"> </w:t>
      </w:r>
      <w:r>
        <w:rPr>
          <w:bCs/>
          <w:color w:val="000000"/>
          <w:szCs w:val="24"/>
        </w:rPr>
        <w:t>органической продукции».</w:t>
      </w:r>
    </w:p>
    <w:p>
      <w:pPr>
        <w:pStyle w:val="Normal"/>
        <w:ind w:firstLine="567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СТ РК 3111-2023 «Продукция органическая. Требования к процессу производства, переработке, маркировке</w:t>
      </w:r>
      <w:r>
        <w:rPr>
          <w:bCs/>
          <w:color w:val="000000"/>
        </w:rPr>
        <w:t xml:space="preserve"> </w:t>
      </w:r>
      <w:r>
        <w:rPr>
          <w:bCs/>
          <w:color w:val="000000"/>
          <w:szCs w:val="24"/>
        </w:rPr>
        <w:t>и реализации».</w:t>
      </w:r>
    </w:p>
    <w:p>
      <w:pPr>
        <w:pStyle w:val="Normal"/>
        <w:ind w:firstLine="567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СТ РК 3942-2023 «Продукция органическая. Производство и оборот органической продукции».</w:t>
      </w:r>
    </w:p>
    <w:p>
      <w:pPr>
        <w:pStyle w:val="Normal"/>
        <w:ind w:firstLine="567"/>
        <w:jc w:val="both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5 Предполагаемые пользователи стандарта</w:t>
      </w:r>
    </w:p>
    <w:p>
      <w:pPr>
        <w:pStyle w:val="Normal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  <w:t>Сертифицированные и потенциальные производители органической продукции; сборщики/заготовители дикорастущего сырья (физические лица, индивидуальные предприниматели, сезонные бригады и местные жители, осуществляющие сбор); организации, занимающиеся первичной заготовкой, приемкой и закупом дикорастущего сырья (заготовительные пункты, трейдеры, операторы закупочных сетей); объединения производителей и кооперативы (простые товарищества) в области органического сельского хозяйства; органы по подтверждению соответствия и инспекционные органы; органы государственного управления и местные исполнительные органы, курирующие агропромышленный комплекс и торговлю; уполномоченные органы и организации в сфере лесного хозяйства, охраны животного мира и рыбного хозяйства, а также администрации ООПТ (заповедников, национальных парков, резерватов), где осуществляется сбор дикорастущего сырья; землепользователи/лесопользователи и держатели прав на территории сбора, включая арендаторов участков; местные сообщества и сельские акиматы, на территории которых организован сбор и заготовка; инвесторы и представители агробизнеса, включая перерабатывающие предприятия и торговые сети; логистические, складские и транспортно-экспедиторские компании, обеспечивающие хранение и перевозку дикорастущего органического сырья и продукции; научные организации, исследовательские институты и высшие учебные заведения; казахстанские общественные объединения и ассоциации, работающие в сфере устойчивого сельского хозяйства; международные проекты и донорские организации, поддерживающие развитие органического производства в Казахстане; профильный технический комитет по стандартизации № 100 «Органическая продукция»; консультанты, аудиторы и эксперты в области производства и оборота органической продукции; экспортеры/импортеры органической продукции из дикорастущего сырья и участники внешнеторговых цепочек поставок; таможенные органы и пограничные службы, участвующие в контроле перемещения органической продукции из дикорастущего сырья; потребители органической продукции и их объединения (ассоциации потребителей).</w:t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b/>
          <w:color w:val="000000"/>
          <w:szCs w:val="24"/>
        </w:rPr>
        <w:t>6 Сведения о рассылке проекта стандарта на рассмотрение и согласование</w:t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11"/>
        <w:suppressAutoHyphens w:val="true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Проект стандарта был разослан на согласование в центральные исполнительные органы,</w:t>
      </w:r>
      <w:r>
        <w:rPr>
          <w:color w:val="000000"/>
        </w:rPr>
        <w:t xml:space="preserve"> </w:t>
      </w:r>
      <w:r>
        <w:rPr>
          <w:rFonts w:eastAsia="Calibri"/>
          <w:color w:val="000000"/>
          <w:szCs w:val="24"/>
        </w:rPr>
        <w:t xml:space="preserve">НПП РК «Атамекен», местные исполнительные органы, </w:t>
      </w:r>
      <w:r>
        <w:rPr>
          <w:color w:val="000000"/>
        </w:rPr>
        <w:t xml:space="preserve">органы по подтверждению соответствия производства органической продукции, испытательные лаборатории, </w:t>
      </w:r>
      <w:r>
        <w:rPr>
          <w:rFonts w:eastAsia="Calibri"/>
          <w:color w:val="000000"/>
          <w:szCs w:val="24"/>
        </w:rPr>
        <w:t xml:space="preserve">сертифицированные производители органической продукции, </w:t>
      </w:r>
      <w:r>
        <w:rPr>
          <w:color w:val="000000"/>
        </w:rPr>
        <w:t>общественные организации, работающие в области производства и оборота органической продукции (союзы, ассоциации по поддержке движении развития органического сельского хозяйства), научно-образовательные учреждения в сфере АПК, ТК №100 «Органическая продукция» и технические комитеты по стандартизации в области АПК и смеженных областях.</w:t>
      </w:r>
    </w:p>
    <w:p>
      <w:pPr>
        <w:pStyle w:val="11"/>
        <w:suppressAutoHyphens w:val="true"/>
        <w:ind w:firstLine="567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11"/>
        <w:suppressAutoHyphens w:val="true"/>
        <w:ind w:firstLine="567"/>
        <w:jc w:val="both"/>
        <w:rPr/>
      </w:pPr>
      <w:r>
        <w:rPr>
          <w:b/>
          <w:color w:val="000000"/>
          <w:szCs w:val="24"/>
        </w:rPr>
        <w:t>7 Информация о результатах научных исследований (испытаний) и измерений, документах по стандартизации и иных документах, на основе которых разрабатывается проект стандарта</w:t>
      </w:r>
    </w:p>
    <w:p>
      <w:pPr>
        <w:pStyle w:val="11"/>
        <w:suppressAutoHyphens w:val="true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11"/>
        <w:suppressAutoHyphens w:val="true"/>
        <w:ind w:firstLine="567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Отсутствуют.</w:t>
      </w:r>
    </w:p>
    <w:p>
      <w:pPr>
        <w:pStyle w:val="11"/>
        <w:suppressAutoHyphens w:val="true"/>
        <w:ind w:firstLine="567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11"/>
        <w:suppressAutoHyphens w:val="true"/>
        <w:ind w:firstLine="567"/>
        <w:jc w:val="both"/>
        <w:rPr/>
      </w:pPr>
      <w:r>
        <w:rPr>
          <w:b/>
          <w:color w:val="000000"/>
          <w:szCs w:val="24"/>
        </w:rPr>
        <w:t>8 Данные о разработчике и соисполнителях (контактные данные), сроках разработки проекта стандарта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ИПиЮЛ в форме ассоциации «Союз производителей органической продукции Казахстана»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0000, г. Астана, ул. Т.Бигелдинова, 10-8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б. +7(707) 700 18 89 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erdibek_aruzhan@mail.ru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лашев Бердибек Кабкенович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начала разработки проекта стандарта – 24 ноября 2025 года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утверждения проекта стандарта – апрель 2026 года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Директор                                                                   </w:t>
        <w:tab/>
        <w:tab/>
        <w:t xml:space="preserve">               А.Керимбеков</w:t>
      </w:r>
    </w:p>
    <w:p>
      <w:pPr>
        <w:pStyle w:val="Normal"/>
        <w:widowControl w:val="false"/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color w:val="000000"/>
          <w:szCs w:val="24"/>
        </w:rPr>
        <w:t>«__» ___________ 2025 г.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Kaz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FontStyle106">
    <w:name w:val="Font Style106"/>
    <w:qFormat/>
    <w:rPr>
      <w:rFonts w:ascii="Arial" w:hAnsi="Arial" w:cs="Arial"/>
      <w:color w:val="000000"/>
      <w:spacing w:val="10"/>
      <w:sz w:val="18"/>
      <w:szCs w:val="18"/>
    </w:rPr>
  </w:style>
  <w:style w:type="character" w:styleId="FontStyle110">
    <w:name w:val="Font Style110"/>
    <w:qFormat/>
    <w:rPr>
      <w:rFonts w:ascii="Arial" w:hAnsi="Arial" w:cs="Arial"/>
      <w:color w:val="000000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basedOn w:val="Style11"/>
    <w:qFormat/>
    <w:rPr/>
  </w:style>
  <w:style w:type="character" w:styleId="FontStyle71">
    <w:name w:val="Font Style71"/>
    <w:qFormat/>
    <w:rPr>
      <w:rFonts w:ascii="Arial" w:hAnsi="Arial" w:cs="Arial"/>
      <w:b/>
      <w:bCs/>
      <w:color w:val="000000"/>
      <w:sz w:val="30"/>
      <w:szCs w:val="30"/>
    </w:rPr>
  </w:style>
  <w:style w:type="character" w:styleId="FontStyle77">
    <w:name w:val="Font Style77"/>
    <w:qFormat/>
    <w:rPr>
      <w:rFonts w:ascii="Arial" w:hAnsi="Arial" w:cs="Arial"/>
      <w:color w:val="000000"/>
      <w:sz w:val="16"/>
      <w:szCs w:val="16"/>
    </w:rPr>
  </w:style>
  <w:style w:type="character" w:styleId="FontStyle48">
    <w:name w:val="Font Style48"/>
    <w:qFormat/>
    <w:rPr>
      <w:rFonts w:ascii="Arial" w:hAnsi="Arial" w:cs="Arial"/>
      <w:color w:val="000000"/>
      <w:sz w:val="18"/>
      <w:szCs w:val="18"/>
    </w:rPr>
  </w:style>
  <w:style w:type="character" w:styleId="Style12">
    <w:name w:val="Основной текст Знак"/>
    <w:qFormat/>
    <w:rPr>
      <w:rFonts w:ascii="Times Kaz;Courier New" w:hAnsi="Times Kaz;Courier New" w:eastAsia="Times New Roman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8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color w:val="000000"/>
      <w:sz w:val="24"/>
      <w:szCs w:val="2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FontStyle423">
    <w:name w:val="Font Style423"/>
    <w:qFormat/>
    <w:rPr>
      <w:rFonts w:ascii="Arial" w:hAnsi="Arial" w:cs="Arial"/>
      <w:i/>
      <w:iCs/>
      <w:color w:val="000000"/>
      <w:sz w:val="18"/>
      <w:szCs w:val="1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4"/>
      <w:szCs w:val="28"/>
    </w:rPr>
  </w:style>
  <w:style w:type="character" w:styleId="FontStyle425">
    <w:name w:val="Font Style425"/>
    <w:qFormat/>
    <w:rPr>
      <w:rFonts w:ascii="Arial" w:hAnsi="Arial" w:cs="Arial"/>
      <w:color w:val="000000"/>
      <w:spacing w:val="10"/>
      <w:sz w:val="18"/>
      <w:szCs w:val="18"/>
    </w:rPr>
  </w:style>
  <w:style w:type="character" w:styleId="Extendedtextfull">
    <w:name w:val="extended-text__full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FontStyle51">
    <w:name w:val="Font Style51"/>
    <w:qFormat/>
    <w:rPr>
      <w:rFonts w:ascii="Arial" w:hAnsi="Arial" w:cs="Arial"/>
      <w:b/>
      <w:bCs/>
      <w:color w:val="000000"/>
      <w:sz w:val="48"/>
      <w:szCs w:val="48"/>
    </w:rPr>
  </w:style>
  <w:style w:type="character" w:styleId="FontStyle53">
    <w:name w:val="Font Style53"/>
    <w:qFormat/>
    <w:rPr>
      <w:rFonts w:ascii="Arial" w:hAnsi="Arial" w:cs="Arial"/>
      <w:b/>
      <w:bCs/>
      <w:color w:val="000000"/>
      <w:sz w:val="22"/>
      <w:szCs w:val="22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Kaz;Courier New" w:hAnsi="Times Kaz;Courier New" w:cs="Times Kaz;Courier New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8"/>
      <w:lang w:val="ru-RU" w:bidi="ar-SA" w:eastAsia="zh-CN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color w:val="000000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7">
    <w:name w:val="Style57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23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itle">
    <w:name w:val="title"/>
    <w:basedOn w:val="Normal"/>
    <w:qFormat/>
    <w:pPr>
      <w:spacing w:before="280" w:after="280"/>
    </w:pPr>
    <w:rPr>
      <w:color w:val="000000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360" w:after="3000"/>
      <w:ind w:hanging="2140"/>
      <w:jc w:val="center"/>
    </w:pPr>
    <w:rPr>
      <w:rFonts w:ascii="Calibri" w:hAnsi="Calibri" w:eastAsia="Calibri" w:cs="Calibri"/>
      <w:color w:val="000000"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5:59:00Z</dcterms:created>
  <dc:creator>User</dc:creator>
  <dc:description/>
  <cp:keywords/>
  <dc:language>en-US</dc:language>
  <cp:lastModifiedBy>berdibek_aruzhan@mail.ru</cp:lastModifiedBy>
  <cp:lastPrinted>2019-11-06T11:13:00Z</cp:lastPrinted>
  <dcterms:modified xsi:type="dcterms:W3CDTF">2025-11-25T04:11:00Z</dcterms:modified>
  <cp:revision>41</cp:revision>
  <dc:subject/>
  <dc:title/>
</cp:coreProperties>
</file>